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ΑΙΤΗΣΗ ΕΚΔΟΣΗΣ Π.Υ.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(για τους ανήκοντες στη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0"/>
        </w:rPr>
        <w:t>Δ.Δ.Ε. Χανίων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ποστολή για την έκδοση στο: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mail@dide.chan.sch.gr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ΕΠΩΝΥΜΟ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ΝΟΜΑ: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ΝΟΜΑ ΠΑΤΕΡΑ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ΚΛΑΔΟ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ΣΧΟΛ. ΥΠΗΡΕΤΗΣΗ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ΟΛ. ΟΡΓΑΝΙΚΗΣ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ΕΣΗ ΕΡΓΑΣ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ΙΕΥΘΥΝΣΗ ΚΑΤΟΙΚΙΑΣ 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 ΟΙΚ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ΚΙΝΗΤΟ ΤΗΛ.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 Έκδοση Π.Υ.Μ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Χανιά  ……./………./20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υνημμένα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ρο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Το Τμήμα Γ΄ Προσωπικού της Διεύθυνσης Δ.Ε. Χανί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αρακαλώ να μου εκδώσετε Πιστοποιητικό Υπηρεσιακών Μεταβολών (Π.Υ.Μ.) προκειμένου να το συνυ-ποβάλλω ηλεκτρονικά στην αίτησή μου για τη κενή θέση Διευθυντή/τριας του Γενικού Λυκείου Χώρας Σφακίων στο πλαίσιο της Επαναπροκήρυξης με υπ’ αρ. πρωτ. 9689/17-12-2025</w:t>
        <w:br/>
        <w:t>(ΑΔΑ:Ε4ΛΜ46ΝΚΠΔ-ΨΗΓ) της Δ.Δ.Ε. Χανίων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Παρακαλώ το Π.Υ.Μ. να αποσταλεί ηλεκτρονικά στο παρακάτω </w:t>
      </w: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Ο/ Η   ΑΙΤ…..</w:t>
      </w:r>
    </w:p>
    <w:p>
      <w:pPr>
        <w:pStyle w:val="Normal"/>
        <w:spacing w:lineRule="auto" w:line="4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567" w:gutter="0" w:header="0" w:top="568" w:footer="0" w:bottom="51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Arial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lasArial;Arial" w:hAnsi="HellasArial;Arial" w:cs="Hellas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textAlignment w:val="baseline"/>
    </w:pPr>
    <w:rPr>
      <w:rFonts w:ascii="Arial" w:hAnsi="Arial" w:cs="Arial"/>
      <w:b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Σώμα κείμενου 2"/>
    <w:basedOn w:val="Normal"/>
    <w:qFormat/>
    <w:pPr/>
    <w:rPr>
      <w:rFonts w:ascii="Arial" w:hAnsi="Arial" w:eastAsia="Arial Unicode MS" w:cs="Arial"/>
      <w:sz w:val="22"/>
    </w:rPr>
  </w:style>
  <w:style w:type="paragraph" w:styleId="Header">
    <w:name w:val="Head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chan.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γγραφο σχολείου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31:00Z</dcterms:created>
  <dc:creator>ΔΔΕ Χανίων</dc:creator>
  <dc:description/>
  <cp:keywords/>
  <dc:language>en-US</dc:language>
  <cp:lastModifiedBy>prosopikou</cp:lastModifiedBy>
  <cp:lastPrinted>2011-03-09T07:05:00Z</cp:lastPrinted>
  <dcterms:modified xsi:type="dcterms:W3CDTF">2025-12-17T15:03:00Z</dcterms:modified>
  <cp:revision>31</cp:revision>
  <dc:subject/>
  <dc:title/>
</cp:coreProperties>
</file>